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w:rPr/>
        <w:t>Exercice 2B.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Compléter ces patrons 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40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5100</wp:posOffset>
                      </wp:positionH>
                      <wp:positionV relativeFrom="paragraph">
                        <wp:posOffset>284480</wp:posOffset>
                      </wp:positionV>
                      <wp:extent cx="6598285" cy="658050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98440" cy="6580440"/>
                                <a:chOff x="0" y="0"/>
                                <a:chExt cx="6598440" cy="658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560" y="541080"/>
                                  <a:ext cx="54108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41080"/>
                                  <a:ext cx="90180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440" y="541080"/>
                                  <a:ext cx="72144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840" y="541080"/>
                                  <a:ext cx="72144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840" y="0"/>
                                  <a:ext cx="7214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6" h="852">
                                      <a:moveTo>
                                        <a:pt x="0" y="852"/>
                                      </a:moveTo>
                                      <a:lnTo>
                                        <a:pt x="284" y="0"/>
                                      </a:lnTo>
                                      <a:lnTo>
                                        <a:pt x="1136" y="8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04840" y="1623240"/>
                                  <a:ext cx="72144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6" h="852">
                                      <a:moveTo>
                                        <a:pt x="0" y="852"/>
                                      </a:moveTo>
                                      <a:lnTo>
                                        <a:pt x="284" y="0"/>
                                      </a:lnTo>
                                      <a:lnTo>
                                        <a:pt x="1136" y="8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2524680"/>
                                  <a:ext cx="90180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0" h="852">
                                      <a:moveTo>
                                        <a:pt x="284" y="0"/>
                                      </a:moveTo>
                                      <a:lnTo>
                                        <a:pt x="0" y="852"/>
                                      </a:lnTo>
                                      <a:lnTo>
                                        <a:pt x="1136" y="852"/>
                                      </a:lnTo>
                                      <a:lnTo>
                                        <a:pt x="1420" y="0"/>
                                      </a:lnTo>
                                      <a:lnTo>
                                        <a:pt x="2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3065760"/>
                                  <a:ext cx="72144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7640" y="4147920"/>
                                  <a:ext cx="90180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0" h="852">
                                      <a:moveTo>
                                        <a:pt x="284" y="0"/>
                                      </a:moveTo>
                                      <a:lnTo>
                                        <a:pt x="0" y="852"/>
                                      </a:lnTo>
                                      <a:lnTo>
                                        <a:pt x="1136" y="852"/>
                                      </a:lnTo>
                                      <a:lnTo>
                                        <a:pt x="1420" y="0"/>
                                      </a:lnTo>
                                      <a:lnTo>
                                        <a:pt x="28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2680" y="2885400"/>
                                  <a:ext cx="360720" cy="14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3400" y="2885400"/>
                                  <a:ext cx="721440" cy="14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78120"/>
                                  <a:ext cx="1273680" cy="110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160" y="208440"/>
                                    <a:ext cx="54108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2" h="284">
                                        <a:moveTo>
                                          <a:pt x="0" y="0"/>
                                        </a:moveTo>
                                        <a:lnTo>
                                          <a:pt x="852" y="0"/>
                                        </a:lnTo>
                                        <a:lnTo>
                                          <a:pt x="568" y="28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20844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38880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880" y="20844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749160"/>
                                    <a:ext cx="360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7880" y="74916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74916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20844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806400"/>
                                    <a:ext cx="36072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2760" y="808920"/>
                                    <a:ext cx="18036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13320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888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5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1720" y="91836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3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2960" y="92196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2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536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4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44400" y="5391720"/>
                                  <a:ext cx="1546200" cy="81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040" y="225360"/>
                                    <a:ext cx="9000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852">
                                        <a:moveTo>
                                          <a:pt x="142" y="0"/>
                                        </a:moveTo>
                                        <a:lnTo>
                                          <a:pt x="142" y="8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1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22536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58608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76644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22536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55840" y="225360"/>
                                    <a:ext cx="9000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5840" y="586080"/>
                                    <a:ext cx="9000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15048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240" y="191160"/>
                                    <a:ext cx="9000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625680"/>
                                    <a:ext cx="9000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22536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4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10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80" y="26748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5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3252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3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3640" y="40572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6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2080" y="5454720"/>
                                  <a:ext cx="1687320" cy="79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5880" y="373320"/>
                                    <a:ext cx="81144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8" h="426">
                                        <a:moveTo>
                                          <a:pt x="142" y="0"/>
                                        </a:moveTo>
                                        <a:lnTo>
                                          <a:pt x="0" y="426"/>
                                        </a:lnTo>
                                        <a:lnTo>
                                          <a:pt x="1136" y="426"/>
                                        </a:lnTo>
                                        <a:lnTo>
                                          <a:pt x="1278" y="0"/>
                                        </a:lnTo>
                                        <a:lnTo>
                                          <a:pt x="1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6240" y="192960"/>
                                    <a:ext cx="5410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4800" y="192960"/>
                                    <a:ext cx="5410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4800" y="463320"/>
                                    <a:ext cx="5410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56240" y="463320"/>
                                    <a:ext cx="5410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6240" y="192960"/>
                                    <a:ext cx="9000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4800" y="192960"/>
                                    <a:ext cx="9000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46332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" y="19296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7560" y="183600"/>
                                    <a:ext cx="9000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2320" y="515520"/>
                                    <a:ext cx="54108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" y="140760"/>
                                    <a:ext cx="72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16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8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3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61848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7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4320" y="5438880"/>
                                  <a:ext cx="1553760" cy="84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9760" y="184680"/>
                                    <a:ext cx="90180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0" h="284">
                                        <a:moveTo>
                                          <a:pt x="284" y="0"/>
                                        </a:moveTo>
                                        <a:lnTo>
                                          <a:pt x="1136" y="0"/>
                                        </a:lnTo>
                                        <a:lnTo>
                                          <a:pt x="1420" y="142"/>
                                        </a:lnTo>
                                        <a:lnTo>
                                          <a:pt x="710" y="284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2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840" y="36504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18468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0" y="18468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27468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560" y="27468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545400"/>
                                    <a:ext cx="45072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0840" y="545400"/>
                                    <a:ext cx="45072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455040"/>
                                    <a:ext cx="1803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45504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0" y="455040"/>
                                    <a:ext cx="1803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274680"/>
                                    <a:ext cx="0" cy="27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440" y="610200"/>
                                    <a:ext cx="45072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120" y="605160"/>
                                    <a:ext cx="45072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8840" y="134640"/>
                                    <a:ext cx="1803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12996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760" y="142200"/>
                                    <a:ext cx="18036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4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9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3400" y="1692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4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0" y="66024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5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428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3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120" y="1116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4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400" y="66492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/>
                                        </w:rPr>
                                        <w:t>5 c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pt;margin-top:22.4pt;width:519.55pt;height:518.15pt" coordorigin="260,448" coordsize="10391,10363">
                      <v:rect id="shape_0" fillcolor="white" stroked="t" o:allowincell="f" style="position:absolute;left:853;top:1300;width:851;height:170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705;top:1300;width:1419;height:170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25;top:1300;width:1135;height:170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669;top:1300;width:1135;height:170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1136,852" path="m0,852l284,0l1136,852e" stroked="t" o:allowincell="f" style="position:absolute;left:7669;top:448;width:1135;height:85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36,852" path="m0,852l284,0l1136,852e" stroked="t" o:allowincell="f" style="position:absolute;left:7669;top:3004;width:1135;height:851;flip:y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20,852" path="m284,0l0,852l1136,852l1420,0l284,0xe" fillcolor="white" stroked="t" o:allowincell="f" style="position:absolute;left:1705;top:4424;width:1419;height:851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1705;top:5276;width:1135;height:170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1420,852" path="m284,0l0,852l1136,852l1420,0l284,0xe" fillcolor="white" stroked="t" o:allowincell="f" style="position:absolute;left:1705;top:6980;width:1419;height:851;flip:y;mso-wrap-style:none;v-text-anchor:middle;mso-position-horizontal-relative:margin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5965;top:4992;width:567;height:227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33;top:4992;width:1135;height:227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60;top:9075;width:2006;height:1736">
                        <v:shape id="shape_0" coordsize="852,284" path="m0,0l852,0l568,284l0,0xe" fillcolor="white" stroked="t" o:allowincell="f" style="position:absolute;left:901;top:9403;width:851;height:28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901,9403" to="901,102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9,9687" to="1469,105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3,9403" to="1753,102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1,10255" to="1468,105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9,10255" to="1752,1053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1,10255" to="1752,10255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3,9403" to="783,10254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826,10345" to="1393,10628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87,10349" to="1870,10632" stroked="t" o:allowincell="f" style="position:absolute;flip:x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01,9285" to="1752,9285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60;top:9703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2;top:10521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8;top:10527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0;top:9075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92;top:8939;width:2434;height:1280">
                        <v:shape id="shape_0" coordsize="142,852" path="m142,0l142,852l0,568l142,0xe" fillcolor="white" stroked="t" o:allowincell="f" style="position:absolute;left:3281;top:9294;width:141;height:851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423,9294" to="5126,929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1,9862" to="4984,9862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23,10146" to="5126,101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7,9294" to="5127,1014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5,9294" to="5126,9861" stroked="t" o:allowincell="f" style="position:absolute;flip:x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85,9862" to="5126,10145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23,9176" to="5126,9176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179,9240" to="3320,9807" stroked="t" o:allowincell="f" style="position:absolute;flip:x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187,9924" to="3328,10207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551,9294" to="3551,10145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956;top:8939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59;top:9360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92;top:9935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85;top:9578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50;top:9038;width:2657;height:1258">
                        <v:shape id="shape_0" coordsize="1278,426" path="m142,0l0,426l1136,426l1278,0l142,0xe" fillcolor="white" stroked="t" o:allowincell="f" style="position:absolute;left:6729;top:9626;width:1277;height:425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7155,9342" to="8006,962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9,9342" to="6870,9625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77,9768" to="6728,1005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3,9768" to="7864,10051" stroked="t" o:allowincell="f" style="position:absolute;flip:xy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13,9342" to="7154,9767" stroked="t" o:allowincell="f" style="position:absolute;flip:x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77,9342" to="6018,976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77,9768" to="7012,9768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19,9342" to="7154,93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7,9327" to="5928,9752" stroked="t" o:allowincell="f" style="position:absolute;flip:x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10,9850" to="6661,10133" stroked="t" o:allowincell="f" style="position:absolute;flip:xy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019,9260" to="7154,9260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13;top:9038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0;top:9399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25;top:10012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204;top:9013;width:2448;height:1331">
                        <v:shape id="shape_0" coordsize="1420,284" path="m284,0l1136,0l1420,142l710,284l0,142l284,0xe" fillcolor="white" stroked="t" o:allowincell="f" style="position:absolute;left:8865;top:9304;width:1419;height:283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9575,9588" to="9575,10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9304" to="9149,9729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001,9304" to="10001,9729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65,9446" to="8865,98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85,9446" to="10285,987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5,9872" to="9574,100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75,9872" to="10284,1001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5,9730" to="9148,9871" stroked="t" o:allowincell="f" style="position:absolute;flip:y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49,9730" to="10000,9730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001,9730" to="10284,9871" stroked="t" o:allowincell="f" style="position:absolute;mso-position-horizontal-relative:margin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39,9446" to="8739,9871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8787,9974" to="9496,10115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645,9966" to="10354,10107" stroked="t" o:allowincell="f" style="position:absolute;flip:y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8753,9225" to="9036,9366" stroked="t" o:allowincell="f" style="position:absolute;flip:y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149,9218" to="10000,9218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0098,9237" to="10381,9378" stroked="t" o:allowincell="f" style="position:absolute;mso-position-horizontal-relative:margin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283;top:9013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83;top:9040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99;top:10053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04;top:9508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11;top:9031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828;top:10060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Prisme droit à base triangulaire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  <w:r>
              <w:rPr/>
              <w:t xml:space="preserve"> Prisme droit à base triangulaire :</w:t>
            </w:r>
          </w:p>
        </w:tc>
      </w:tr>
      <w:tr>
        <w:trPr>
          <w:trHeight w:val="40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Prisme droit à base parallélogramme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Prisme droit à base parallélogramme :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w:rPr/>
        <w:t>Exercice 2B.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>Pour chaque prisme droit, dresser la liste des polygones nécessaires à sa construction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0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  <w:t xml:space="preserve">2 triangles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cm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  <w:t xml:space="preserve">1 rectangle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m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  <w:t xml:space="preserve">1 rectangle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m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ab/>
              <w:t xml:space="preserve">1 rectangle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104140</wp:posOffset>
                </wp:positionV>
                <wp:extent cx="1352550" cy="126238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262520"/>
                          <a:chOff x="0" y="0"/>
                          <a:chExt cx="1352520" cy="1262520"/>
                        </a:xfrm>
                      </wpg:grpSpPr>
                      <wps:wsp>
                        <wps:cNvSpPr/>
                        <wps:spPr>
                          <a:xfrm rot="16200000">
                            <a:off x="360000" y="5403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280" y="630360"/>
                            <a:ext cx="7214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568"/>
                                </a:moveTo>
                                <a:lnTo>
                                  <a:pt x="1136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0108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0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360000"/>
                            <a:ext cx="1803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70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080" y="36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270000"/>
                            <a:ext cx="18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91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8.2pt;width:106.5pt;height:99.4pt" coordorigin="2841,164" coordsize="2130,1988">
                <v:rect id="shape_0" stroked="t" o:allowincell="f" style="position:absolute;left:3409;top:1015;width:1135;height:567;mso-wrap-style:none;v-text-anchor:middle;rotation:270">
                  <v:fill o:detectmouseclick="t" on="false"/>
                  <v:stroke color="black" weight="19080" joinstyle="miter" endcap="flat"/>
                  <w10:wrap type="square" side="left"/>
                </v:rect>
                <v:shape id="shape_0" coordsize="1136,568" path="m0,568l1136,568l284,0l0,568xe" stroked="t" o:allowincell="f" style="position:absolute;left:2982;top:1157;width:1135;height:283;mso-wrap-style:none;v-text-anchor:middle;rotation:270">
                  <v:fill o:detectmouseclick="t" on="false"/>
                  <v:stroke color="black" weight="19080" joinstyle="round" endcap="flat"/>
                  <w10:wrap type="square" side="left"/>
                </v:shape>
                <v:line id="shape_0" from="3408,1583" to="3975,1583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976,1583" to="4259,1866" stroked="t" o:allowincell="f" style="position:absolute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976,731" to="4259,1582" stroked="t" o:allowincell="f" style="position:absolute;flip:y">
                  <v:stroke color="black" weight="19080" dashstyle="dash" joinstyle="miter" endcap="flat"/>
                  <v:fill o:detectmouseclick="t" on="false"/>
                  <w10:wrap type="square" side="left"/>
                </v:line>
                <v:line id="shape_0" from="3692,589" to="4259,5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402,731" to="4402,186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3266,589" to="3549,144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3266,1725" to="3549,200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2841;top:186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841;top:87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693;top:164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03;top:1158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</w:rPr>
        <w:t>Exercice 2B.3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a.</w:t>
      </w:r>
      <w:r>
        <w:rPr/>
        <w:t xml:space="preserve"> Construire le patron du prisme droit à base triangulaire suivant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26035</wp:posOffset>
                </wp:positionV>
                <wp:extent cx="1442720" cy="811530"/>
                <wp:effectExtent l="9525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11440"/>
                          <a:chOff x="0" y="0"/>
                          <a:chExt cx="1442880" cy="81144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10821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852">
                                <a:moveTo>
                                  <a:pt x="284" y="0"/>
                                </a:moveTo>
                                <a:lnTo>
                                  <a:pt x="0" y="852"/>
                                </a:lnTo>
                                <a:lnTo>
                                  <a:pt x="1420" y="852"/>
                                </a:lnTo>
                                <a:lnTo>
                                  <a:pt x="1704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270360"/>
                            <a:ext cx="18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2.05pt;width:113.6pt;height:63.85pt" coordorigin="2852,41" coordsize="2272,1277">
                <v:shape id="shape_0" coordsize="1704,852" path="m284,0l0,852l1420,852l1704,0l284,0xe" stroked="t" o:allowincell="f" style="position:absolute;left:2852;top:467;width:1703;height:85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3136,325" to="4555,3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136,467" to="3136,131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414,467" to="4697,1318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562;top:4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6;top:75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36;top:75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b.</w:t>
      </w:r>
      <w:r>
        <w:rPr/>
        <w:t xml:space="preserve"> Construire le patron du prisme droit de hauteur 10cm dont la base est le parallélogramme suivant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Exercices 2B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Monotype Sorts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ebdings" w:hAnsi="Webdings" w:cs="Lucida Conso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b/>
      <w:i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8:40:00Z</dcterms:created>
  <dc:creator>Joël NEGRI</dc:creator>
  <dc:description/>
  <dc:language>en-US</dc:language>
  <cp:lastModifiedBy>Joël NEGRI</cp:lastModifiedBy>
  <cp:lastPrinted>2000-06-11T12:24:00Z</cp:lastPrinted>
  <dcterms:modified xsi:type="dcterms:W3CDTF">2001-06-03T08:40:00Z</dcterms:modified>
  <cp:revision>2</cp:revision>
  <dc:subject/>
  <dc:title>EXERCICE 2</dc:title>
</cp:coreProperties>
</file>